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3794402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1863918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4124744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998327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