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8229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29946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15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227152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