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14986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96002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92405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