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02219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71194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06278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826067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