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02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12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1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90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9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84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019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39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92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37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32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48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52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42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18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