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06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72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47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77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86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31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08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98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469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77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14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99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0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41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3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281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297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