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6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82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62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7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806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53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99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70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43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48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6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1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84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