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923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409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588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319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059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048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344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673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936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908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716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536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499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211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829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