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350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014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1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09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11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685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97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35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58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477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54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51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800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06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087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329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78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