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739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499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659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643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461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421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135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648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657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803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860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142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827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