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949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05132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55817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