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9796474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0122614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8655194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