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30871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53140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79827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39060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