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7252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02436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70910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91461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