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259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119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066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078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