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4637570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6834728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