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51446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26475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35557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