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3478937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2777962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8051195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9474637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