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95171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55769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41336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87411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