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238806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9411872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0020688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2410012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