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448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989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5518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