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079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653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897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385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