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imm}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{s} in opcode: {s} == 0, unsigned (8/)16/32 b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s} == 1, signed 8 bi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:di}: segment register normally %es, can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/di depending on ap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s:si}: segment register normally %ds, can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/si depending on ap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x}     al/ax/eax depending of dpfx 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x}     (%edx) or (%dx) depending on ap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}      0 = b, 1 = { no dpfx = l, dpfx = 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}      no dpfx = &lt;empty&gt;, dpfx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{WW}     no dpfx = l, dpfx =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} rep pref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} repe or repne pref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cc} C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dd} D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g}  00 = b, 01 = w, 10 = d, 11 = &lt;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0g}  00 = b, 01 = w, 10 = &lt;illegal&gt;, 11 = &lt;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GG}  00 = &lt;illegal&gt;, 01 = w, 10 = d, 11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{gG}  00 = &lt;illegal&gt;, 01 = w, 10 = d, 11 = &lt;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r/m} norm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DR/M} MM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dR/m} XM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codes (pre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0111:{ap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10:{dpf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1110:{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110: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10:{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00:{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101:{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it 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t 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bit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it 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t off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t offs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it 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t off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it offs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it 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bit off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t offs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