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4024306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4859288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3688524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8885165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