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680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583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571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816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440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541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806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1252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610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336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570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179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65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