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9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232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45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278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176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643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468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225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94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268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99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99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714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