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6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67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654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125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8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33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0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6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44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39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4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93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143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97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1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