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3779817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7813894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