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52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7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2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26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77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00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15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64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81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6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8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31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