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231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991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772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720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801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360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273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721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550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584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164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179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26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189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385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430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109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