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859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535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961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362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980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588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681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477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713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827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074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835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5892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697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360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931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078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