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805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616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48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33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12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384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8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63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321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16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419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20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01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24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507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