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32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355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14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170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07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330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496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279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010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520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196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94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014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105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803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939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004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