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9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05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62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47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85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2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3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69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90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5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18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10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53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60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