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34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49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38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097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91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984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94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342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390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41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7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470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44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5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34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32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42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