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253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411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289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178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700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4307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1681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3114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537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433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124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467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645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