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267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557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55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034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936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580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822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125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883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478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661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639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037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729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338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