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5654274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6776044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6108118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