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4838804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8972935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