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4659482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0664720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7436011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1704690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