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4884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8531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398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83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