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53990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53733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73516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51795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