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748736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511097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444244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853261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