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3535700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7166921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9615156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9006575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