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0930263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3316268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2307806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051397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