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229961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675940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64778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507043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