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343379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82899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2912802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2546158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