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760584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87668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720151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74394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