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7452151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6111667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8253543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70184596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