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901312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013819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25565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347873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